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Расч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распределения субсидий между муниципальными образованиями Оренбургской области на 2019 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7"/>
          <w:szCs w:val="27"/>
        </w:rPr>
        <w:t>(таблица 7 приложения 1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6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8080"/>
        <w:gridCol w:w="1843"/>
      </w:tblGrid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ый распорядитель средств областного бюджет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1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осударственная 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0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Модернизация объектов коммунальной инфраструктуры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новное мероприятие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роведение капитального ремонта объектов коммунальной инфраструктуры муниципальной собствен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2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2 8045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расходов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ект постановления Правительства Оренбургской области «Об утверждении государственной программы «</w:t>
            </w:r>
            <w:r>
              <w:rPr>
                <w:sz w:val="27"/>
                <w:szCs w:val="27"/>
              </w:rPr>
              <w:t>Обеспечение качественными услугами жилищно-коммунального хозяйства  населения  Оренбургской области</w:t>
            </w:r>
            <w:r>
              <w:rPr>
                <w:color w:val="000000"/>
                <w:sz w:val="27"/>
                <w:szCs w:val="27"/>
              </w:rPr>
              <w:t>» (проект правил предоставления субсид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</w:tbl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Распределение </w:t>
      </w:r>
    </w:p>
    <w:p>
      <w:pPr>
        <w:pStyle w:val="TextBody"/>
        <w:rPr/>
      </w:pPr>
      <w:r>
        <w:rPr>
          <w:b w:val="false"/>
          <w:color w:val="000000"/>
          <w:szCs w:val="28"/>
        </w:rPr>
        <w:t>субсидий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 на 2019 год</w:t>
      </w:r>
    </w:p>
    <w:p>
      <w:pPr>
        <w:pStyle w:val="Normal"/>
        <w:autoSpaceDE w:val="false"/>
        <w:jc w:val="right"/>
        <w:rPr/>
      </w:pPr>
      <w:r>
        <w:rPr>
          <w:bCs/>
          <w:sz w:val="27"/>
          <w:szCs w:val="27"/>
        </w:rPr>
        <w:t xml:space="preserve">      </w:t>
      </w:r>
      <w:r>
        <w:rPr/>
        <w:t xml:space="preserve">                                                                                                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064"/>
        <w:gridCol w:w="3544"/>
      </w:tblGrid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22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субсидий на 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064"/>
        <w:gridCol w:w="3544"/>
      </w:tblGrid>
      <w:tr>
        <w:trPr>
          <w:tblHeader w:val="true"/>
          <w:trHeight w:val="1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бдулинский городской ок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7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айский городской ок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250,7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вандыкский городской ок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69,5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Медногор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99,4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ль-Илецкий городской ок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64,8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сненский городской ок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295,4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ам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й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08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рацла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84,7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лександр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лександр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496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секе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секе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,5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кбулак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кбулакский пос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62,9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ля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уртин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94,2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арке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ланд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01,4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сноярский пос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69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сногвардей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ердл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00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рмана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хайл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36,9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тве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арай-Гир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61,8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воор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воорский пос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,7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восерги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восергиевский пос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747,7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тябрь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тябрь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22,7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енбург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нин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10,8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вомай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вомай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00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волоц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адовы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36,4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номар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номар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0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акмар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акмар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верны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верны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00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шли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шлин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200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арлык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арлык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0,0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распределенный объ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190,7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80 710,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2:57:00Z</cp:lastPrinted>
  <dcterms:modified xsi:type="dcterms:W3CDTF">2018-10-30T07:58:00Z</dcterms:modified>
  <cp:revision>39</cp:revision>
  <dc:subject/>
  <dc:title/>
</cp:coreProperties>
</file>